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ZATEPLENÍ ZÁKLADNÍ UMĚLECKÉ ŠKOLY VE FRANTIŠKOVÝCH LÁZNÍCH - OPAKOVÁ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03505</wp:posOffset>
          </wp:positionV>
          <wp:extent cx="2303780" cy="4178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29410" cy="60007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Novotná</cp:lastModifiedBy>
  <dcterms:modified xsi:type="dcterms:W3CDTF">2017-01-23T07:21:00Z</dcterms:modified>
  <cp:revision>1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